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rPr>
        <w:t xml:space="preserve">Consultation n°AMU17-2025 </w:t>
      </w:r>
      <w:r>
        <w:rPr>
          <w:rFonts w:cs="Arial" w:ascii="Arial" w:hAnsi="Arial"/>
          <w:b/>
          <w:i/>
          <w:iCs/>
        </w:rPr>
        <w:t>Chèques cadeaux dématérialisés multi enseignes destinés aux personnels d'Aix Marseille Université dans le cadre de l'action sociale - RELANCE</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9448383"/>
      <w:bookmarkStart w:id="1" w:name="__Fieldmark__0_33094483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3309448383"/>
      <w:bookmarkStart w:id="3" w:name="__Fieldmark__1_3309448383"/>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3309448383"/>
      <w:bookmarkStart w:id="5" w:name="__Fieldmark__2_3309448383"/>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9448383"/>
      <w:bookmarkStart w:id="7" w:name="__Fieldmark__3_3309448383"/>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9448383"/>
      <w:bookmarkStart w:id="9" w:name="__Fieldmark__4_3309448383"/>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3309448383"/>
      <w:bookmarkStart w:id="11" w:name="__Fieldmark__5_3309448383"/>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9448383"/>
      <w:bookmarkStart w:id="13" w:name="__Fieldmark__6_3309448383"/>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09448383"/>
      <w:bookmarkStart w:id="15" w:name="__Fieldmark__7_3309448383"/>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09448383"/>
      <w:bookmarkStart w:id="17" w:name="__Fieldmark__8_330944838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09448383"/>
      <w:bookmarkStart w:id="19" w:name="__Fieldmark__9_3309448383"/>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7-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02-12T08:46:00Z</dcterms:modified>
  <cp:revision>60</cp:revision>
  <dc:subject/>
  <dc:title/>
</cp:coreProperties>
</file>